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Seeds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drawing>
          <wp:anchor behindDoc="0" distT="95250" distB="95250" distL="9525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</w:rPr>
        <w:t>What’s in a Seed?  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rFonts w:cs="Arial" w:ascii="Arial" w:hAnsi="Arial"/>
          <w:color w:val="333333"/>
        </w:rPr>
        <w:t>It is amazing how a seed can be kept for years and it still grows when you plant it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333333"/>
        </w:rPr>
        <w:t>Seeds are living things which live inside a shell which protects them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333333"/>
        </w:rPr>
        <w:t>Inside the shell they have an embryo which it grows into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333333"/>
        </w:rPr>
        <w:t xml:space="preserve">Inside the seed shell there is also food which the baby plant will live off when you put it into soil </w:t>
        <w:br/>
        <w:t>and feed it water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333333"/>
        </w:rPr>
        <w:t>When you plant a seed and it sprouts it is called germination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333333"/>
        </w:rPr>
        <w:t>When the plant has eaten all of the food in the shell it pops up and searches for light.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anchor behindDoc="0" distT="95250" distB="95250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04925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</w:rPr>
        <w:t xml:space="preserve">Jennifer Pickles says: In Israel scientists discovered a seed of a date palm tree that was 2000 years old. This ancient seeds sprouted into a new plant now that’s amazing. </w:t>
        <w:br/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</w:rPr>
        <w:t>How seeds travel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rFonts w:cs="Arial" w:ascii="Arial" w:hAnsi="Arial"/>
          <w:color w:val="333333"/>
        </w:rPr>
        <w:t xml:space="preserve">There are many ways in which seeds travel. Different parts of nature help them out along their way, seeds are designed in special ways to help them travel 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rFonts w:cs="Arial" w:ascii="Arial" w:hAnsi="Arial"/>
          <w:color w:val="333333"/>
        </w:rPr>
        <w:t xml:space="preserve">Maple and Pine tree seeds have wings that help them spin to the ground and glide through the air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333333"/>
        </w:rPr>
        <w:t>Seeds from plants like poppies are small so get taken by the wind when the pod cracks open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rFonts w:cs="Arial" w:ascii="Arial" w:hAnsi="Arial"/>
          <w:color w:val="333333"/>
        </w:rPr>
        <w:t xml:space="preserve">Orchid seeds are even smaller they are tiny speck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333333"/>
        </w:rPr>
        <w:t>Birds eat lots of seeds and transport it as they are travelling across the world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rFonts w:cs="Arial" w:ascii="Arial" w:hAnsi="Arial"/>
          <w:color w:val="333333"/>
        </w:rPr>
        <w:t xml:space="preserve">We spread them around everywhere so different countries get each others pla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333333"/>
        </w:rPr>
        <w:t xml:space="preserve">When Georgie finds interesting plants or tasty fruit he bring some seeds back for Dan so he can grow them in Three Little Woods   </w:t>
        <w:br/>
        <w:t> 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color w:val="333333"/>
        </w:rPr>
      </w:pPr>
      <w:r>
        <w:rPr>
          <w:rFonts w:cs="Arial" w:ascii="Arial" w:hAnsi="Arial"/>
          <w:color w:val="333333"/>
        </w:rPr>
        <w:t>Some animals eat seeds and store them on forest floors so when it comes into the right season the seeds will germinat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58:00Z</dcterms:created>
  <dc:creator>Brook Polidano</dc:creator>
  <dc:description/>
  <cp:keywords/>
  <dc:language>en-US</dc:language>
  <cp:lastModifiedBy>Brook Polidano</cp:lastModifiedBy>
  <dcterms:modified xsi:type="dcterms:W3CDTF">2010-05-16T02:30:00Z</dcterms:modified>
  <cp:revision>2</cp:revision>
  <dc:subject/>
  <dc:title>Seeds</dc:title>
</cp:coreProperties>
</file>